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5dc4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dc4b8" stroked="f" o:allowincell="f" style="position:absolute;margin-left:-84pt;margin-top:99pt;width:647.95pt;height:62.95pt;mso-wrap-style:none;v-text-anchor:middle">
                <v:fill o:detectmouseclick="t" type="solid" color2="#a23b4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ITRE RNCP Niveau II Concepteur-architecte infor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on : réseaux et systè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ITRE RNCP Niveau II Concepteur-architecte informatiq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ption : réseaux et systè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5715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Titre RNCP Niveau II Concepteur-architecte informatique – option : réseaux et systèmes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Titre RNCP Niveau II Concepteur-architecte informatique – option : réseaux et système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98298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EMIER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CTOBRE 2007 A FEVRIER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VALEUR D’ACCUEIL ET DE RECONVERSION EN IFORMATIQUE 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(obligatoire pour les titulaires d’un Bac + 2 scientifique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P1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RCHITECTURE DES SYSTEMES INFORMATIQUES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SY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DELISATION, OPTIMISATION, COMPLEXITE ET ALGORITHMES B1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CP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SEAUX ET TELECOMMUNICATIONS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SX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YSTEMES DE GESTION DE BASE DE DONNE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P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MOY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EMIERE ANNEE (CYCLE PROBATOIRE)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MARS 2008  A JUIN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VALEUR D’ACCUEIL ET DE RECONVERSION EN IFORMATIQUE I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(obligatoire pour les titulaires d’un Bac + 2 scientifique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P1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YSTEMES INFORMATIQUES ET APPLICATIONS CONCURRENTES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P1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CHNOLOGIES POUR LES APPLICATIONS CLIENT-SERVEUR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SX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NIE LOGICIEL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GLG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AVANCE (PREPARATION AU TEST BULAT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EUXIEM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CTOBRE 2007 A FEVRIER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DELISATION, OPTIMISATION, COMPLEXITE ET ALGORITHMES B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CP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SEAUX, COMPLEMENTS ET APPLICATION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SX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MANAGEMENT ECONOMIQUE DE L’ENTREPRISE POUR L’INGENIEUR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ME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MOY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EUXIEM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MARS 2007 A JUIN 200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EGRATION DES SYSTEMES CLIENT-SERVEU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SY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ERACTION HOMME-MACHIN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SY1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NAGEMENT SOCIAL ET HUMAI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AVANCE (PREPARATION AU TEST BULAT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ST BULA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B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33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es UE communes à L3 de la licence STIC feront l’objet d’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examen inter-régional avec sujet uniqu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Chaque UE doit être préparée en un semest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74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EMIER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CTOBRE 2007 A FEVRIER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ALEUR D’ACCUEIL ET DE RECONVERSION EN IFORMATIQUE I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(obligatoire pour les titulaires d’un Bac + 2 scientifique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P1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RCHITECTURE DES SYSTEMES INFORMATIQUES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SY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LISATION, OPTIMISATION, COMPLEXITE ET ALGORITHMES B1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CP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EAUX ET TELECOMMUNICATIONS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SX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YSTEMES DE GESTION DE BASE DE DONNE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P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MOY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EMIERE ANNEE (CYCLE PROBATOIRE)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MARS 2008  A JUIN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ALEUR D’ACCUEIL ET DE RECONVERSION EN IFORMATIQUE II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(obligatoire pour les titulaires d’un Bac + 2 scientifique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P1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YSTEMES INFORMATIQUES ET APPLICATIONS CONCURRENTES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P1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CHNOLOGIES POUR LES APPLICATIONS CLIENT-SERVEUR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SX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NIE LOGICIEL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GLG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AVANCE (PREPARATION AU TEST BULAT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EUXIEM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CTOBRE 2007 A FEVRIER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LISATION, OPTIMISATION, COMPLEXITE ET ALGORITHMES B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CP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EAUX, COMPLEMENTS ET APPLICATION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SX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ANAGEMENT ECONOMIQUE DE L’ENTREPRISE POUR L’INGENIEUR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ME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MOY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EUXIEM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MARS 2007 A JUIN 200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EGRATION DES SYSTEMES CLIENT-SERVEU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SY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ERACTION HOMME-MACHIN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SY1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AGEMENT SOCIAL ET HUMAI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AVANCE (PREPARATION AU TEST BULAT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T BULA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B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33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Les UE communes à L3 de la licence STIC feront l’objet d’un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examen inter-régional avec sujet uniqu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Chaque UE doit être préparée en un semes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333375</wp:posOffset>
                </wp:positionV>
                <wp:extent cx="6400800" cy="21666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’accès aux modules d’anglais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st BULAT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0.6pt;mso-wrap-distance-left:9.05pt;mso-wrap-distance-right:9.05pt;mso-wrap-distance-top:0pt;mso-wrap-distance-bottom:0pt;margin-top:-26.2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’accès aux modules d’anglais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t BULAT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809750</wp:posOffset>
                </wp:positionV>
                <wp:extent cx="64008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142.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2105025</wp:posOffset>
                </wp:positionV>
                <wp:extent cx="6400800" cy="29718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65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5057775</wp:posOffset>
                </wp:positionV>
                <wp:extent cx="6400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398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410200</wp:posOffset>
                </wp:positionV>
                <wp:extent cx="6400800" cy="306197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emploi (voir formulaire joint) et/ou bulletin de sa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inscription à l’ANPE (de moins de 15 jours) pour les demandeurs d’emploi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1.1pt;mso-wrap-distance-left:9.05pt;mso-wrap-distance-right:9.05pt;mso-wrap-distance-top:0pt;mso-wrap-distance-bottom:0pt;margin-top:426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emploi (voir formulaire joint) et/ou bulletin de sa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inscription à l’ANPE (de moins de 15 jours) pour les demandeurs d’emploi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5:52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5:52:00Z</dcterms:modified>
  <cp:revision>2</cp:revision>
  <dc:subject/>
  <dc:title/>
</cp:coreProperties>
</file>